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4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 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Paragrafoelenco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(**) L’Operatore Economico è tenuto a comunicare eventuali modifiche riguardanti i familiari conviventi di maggiore età, di cui all’art. 85, comma 3, D.Lgs. 159/2011, rispetto a quanto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it-IT"/>
        </w:rPr>
        <w:t>ab origin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dichiarato, al fine di consentire alla S.A. ogni opportuno accertamento richiesto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it-IT"/>
        </w:rPr>
        <w:t>ex leg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sz w:val="20"/>
          <w:szCs w:val="20"/>
        </w:rPr>
        <w:t>(***) Per “</w:t>
      </w:r>
      <w:r>
        <w:rPr>
          <w:b/>
          <w:sz w:val="20"/>
          <w:szCs w:val="20"/>
        </w:rPr>
        <w:t>familiari conviventi</w:t>
      </w:r>
      <w:r>
        <w:rPr>
          <w:sz w:val="20"/>
          <w:szCs w:val="20"/>
        </w:rPr>
        <w:t>” si intendono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Lgs 159/2011, purché maggiorenn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2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29:00Z</dcterms:created>
  <dc:creator/>
  <dc:description/>
  <cp:keywords/>
  <dc:language>en-US</dc:language>
  <cp:lastModifiedBy/>
  <dcterms:modified xsi:type="dcterms:W3CDTF">2024-12-19T08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fdac7a1b-c897-45b0-944b-5b4971af8d00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2-03-18T16:29:43Z</vt:lpwstr>
  </property>
  <property fmtid="{D5CDD505-2E9C-101B-9397-08002B2CF9AE}" pid="8" name="MSIP_Label_ea60d57e-af5b-4752-ac57-3e4f28ca11dc_SiteId">
    <vt:lpwstr>36da45f1-dd2c-4d1f-af13-5abe46b99921</vt:lpwstr>
  </property>
</Properties>
</file>